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C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C. Feladat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Stlus3"/>
        <w:rPr/>
      </w:pPr>
      <w:r>
        <w:rPr/>
        <w:t>Egy közeli intézmény képviselője azzal a kéréssel fordul Önökhöz, hogy ajándékkosarak készítéséhez kérjen segítséget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</w:r>
    </w:p>
    <w:p>
      <w:pPr>
        <w:pStyle w:val="Stlus4"/>
        <w:rPr/>
      </w:pPr>
      <w:r>
        <w:rPr/>
        <w:t>1.Mutasson be néhány különlegességet a bolt édesipari termékválasztékából!</w:t>
      </w:r>
    </w:p>
    <w:p>
      <w:pPr>
        <w:pStyle w:val="Stlus4"/>
        <w:rPr/>
      </w:pPr>
      <w:r>
        <w:rPr/>
        <w:t>Mi a véleménye a diabetikus áruk választékáról?</w:t>
      </w:r>
    </w:p>
    <w:p>
      <w:pPr>
        <w:pStyle w:val="Stlus4"/>
        <w:rPr/>
      </w:pPr>
      <w:r>
        <w:rPr/>
        <w:t>Milyen szempontokat érvényesítene az édesipari termékek árukihelyezésénél?</w:t>
      </w:r>
    </w:p>
    <w:p>
      <w:pPr>
        <w:pStyle w:val="Stlus4"/>
        <w:rPr/>
      </w:pPr>
      <w:r>
        <w:rPr/>
        <w:t xml:space="preserve">2. Készítsen el egy 10 000,- Ft értékű ajándékcsomagot! </w:t>
      </w:r>
    </w:p>
    <w:p>
      <w:pPr>
        <w:pStyle w:val="Stlus4"/>
        <w:rPr/>
      </w:pPr>
      <w:r>
        <w:rPr/>
        <w:t>3.Dokumentálja az eladást!</w:t>
      </w:r>
    </w:p>
    <w:p>
      <w:pPr>
        <w:pStyle w:val="Stlus4"/>
        <w:rPr/>
      </w:pPr>
      <w:r>
        <w:rPr/>
        <w:t>4. Melyek a kereskedelmi vezető vagyonvédelemmel kapcsolatos feladatai?</w:t>
      </w:r>
    </w:p>
    <w:p>
      <w:pPr>
        <w:pStyle w:val="Stlus4"/>
        <w:rPr/>
      </w:pPr>
      <w:r>
        <w:rPr/>
        <w:t>5.Folytassa le a megbeszélést idegen nyelven is!</w:t>
      </w:r>
    </w:p>
    <w:p>
      <w:pPr>
        <w:pStyle w:val="Stlus4"/>
        <w:rPr/>
      </w:pPr>
      <w:r>
        <w:rPr/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jándékkosárhoz terméklista összeállít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osár értékének a meghatároz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ialakítás szakmai, esztétikai értékelése</w:t>
      </w:r>
    </w:p>
    <w:p>
      <w:pPr>
        <w:pStyle w:val="Stlus1"/>
        <w:rPr/>
      </w:pPr>
      <w:r>
        <w:rPr>
          <w:b w:val="false"/>
        </w:rPr>
        <w:t>- édesipari termékválaszték ismeret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túlzott cukorfogyasztás hatásai- diabetikus készítmények jelentő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észítmények hő, nedvesség, mechanikai érzékeny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szennyeződéstől való megóvás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ukihelyezés szempontjai-védekezés az eltulajdonítás ellen</w:t>
      </w:r>
    </w:p>
    <w:p>
      <w:pPr>
        <w:pStyle w:val="Stlus1"/>
        <w:rPr/>
      </w:pPr>
      <w:r>
        <w:rPr>
          <w:b w:val="false"/>
        </w:rPr>
        <w:t>- számlázás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C” feladat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édesipari termékválaszték ismerete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túlzott cukorfogyasztás hatásai- diabetikus készítmények jelentőség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készítmények hő, nedvesség, mechanikai érzékenység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szennyeződéstől való megóvás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árukihelyezés szempontjai-védekezés az eltulajdonítás ellen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3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jándékkosárhoz terméklista összeállítása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kosár értékének a meghatározása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számlázás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 xml:space="preserve">0-50 pontig 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>66-79 pontig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>92 ponttól</w:t>
        <w:tab/>
        <w:t>je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3:00Z</dcterms:created>
  <dc:creator>Kiss Éva</dc:creator>
  <dc:description/>
  <dc:language>en-US</dc:language>
  <cp:lastModifiedBy>Kiss Éva</cp:lastModifiedBy>
  <dcterms:modified xsi:type="dcterms:W3CDTF">2012-01-09T07:13:00Z</dcterms:modified>
  <cp:revision>2</cp:revision>
  <dc:subject/>
  <dc:title/>
</cp:coreProperties>
</file>